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1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ankowość centra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P/C-1.4d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Rynków Finansowych i Finansów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Tomasz Potocki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Tomasz Potoc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 </w:t>
      </w: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awansowana wiedza z rynków finansowych, prognozowania, ekonometrii, makroekonomii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znanie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odstaw funkcjonowania NBP i głównych obszarów jego funkcjonowania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panowanie wiedzy nt. nadzoru makroostrożnościowego, systemu płatniczego i roli banków centralnych w rozwoju i stabilności systemu finansowego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abycie umiejętności wykorzystywania raportów, analiz i opracowań NBP do formułowania własnych poglądów i wniosków nt. bankowości centralnej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 i rozumie istotę i rolę NBP, jego głównych obszarów działalności. Rozumie rolę banków centralnych w kształtowaniu polityki pieniężnej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wyznaczyć i opisywać najistotniejsze zadania NBP w działaniach na rzecz nadzoru makroostrożnościowego, systemu płatniczego oraz stabilności systemu finansowego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-W04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Rozumie specyfikę bankowości centralnej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est gotów do uznawania kluczowego znaczenia banków centralnych na funkcjonowania całego systemu finansowego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.d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NBP – zasady funkcjonowania i obszary działalnośc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łożenia polityki pieniężnej (analiza instrumentów tradycyjnych i nietradycyjnych)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dzór makroostrożnościow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zialność za stabilność systemu finans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ystem płatniczy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prezentacje grupowe, praca grupowa, dyskusja moderowana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raca grupowa obserwacja w trakcie zajęć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1 kolokwiu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1 praca zespołowa (prezentacja grupowa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aktywności i przygotowania do zajęć na podstawie zadanej literatur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NBP, Bankowość centralna od A do Z, NBP, Warszawa, 2008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Jaworski, W.L, Szelągowska, A. (red), Współczesna bankowość centralna, Cedewu, Warszawa, 2012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Materiały, raporty, analizy i opracowania NBP oraz EBC 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Wojtyna, A. Szkice o polityce pieniężnej, PWE, Warszawa, 2004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Sławiński, A. (red.) Polityka pieniężna, Beck, 2011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Przybylska-Kapuścińska W., Sapała M. (red.), Rynek finansowy i zarządzanie w skali mikro- i makroekonomicznej, Wydawnictwo Uniwersytetu Ekonomicznego w Poznaniu,  Poznań 2011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Gmińska R. (red.), Rynki finansowe, inwestycje, polityka gospodarcza, CeDeWu, Warszawa 2016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bel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333333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333333"/>
      <w:sz w:val="22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Wrtext">
    <w:name w:val="wrtext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5:56:00Z</dcterms:created>
  <dc:creator>User</dc:creator>
  <dc:description/>
  <cp:keywords/>
  <dc:language>en-US</dc:language>
  <cp:lastModifiedBy>Magdzia</cp:lastModifiedBy>
  <cp:lastPrinted>2017-06-01T10:20:00Z</cp:lastPrinted>
  <dcterms:modified xsi:type="dcterms:W3CDTF">2019-02-11T15:58:00Z</dcterms:modified>
  <cp:revision>3</cp:revision>
  <dc:subject/>
  <dc:title>SYLAB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